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7123582"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927864807"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689129730"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645924898"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269006758"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771152730"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259011194"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80146929"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7389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04825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